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172720</wp:posOffset>
                </wp:positionV>
                <wp:extent cx="3048000" cy="466344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66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. Viele bunte Farbe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iele bunte Farben auf der Welt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frain: </w:t>
                              <w:br/>
                              <w:t xml:space="preserve">Die Roten stimmen mit den Blau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Blauen stimmen mit den Grün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Grünen stimmen mit den Gelb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e Gelben stimmen mit den Roten überei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. Jede Farbe klingt wie eine Stimm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Klingt in Gottes bunten Blumenstrauß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achen wir ein Lied darau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Viele bunte Stimmen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iele bunte Stimmen dieser Wel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n in Ton, aus Ton sind wir geboren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7.2pt;mso-wrap-distance-left:9.05pt;mso-wrap-distance-right:9.05pt;mso-wrap-distance-top:0pt;mso-wrap-distance-bottom:0pt;margin-top:-13.6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. Viele bunte Farbe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iele bunte Farben auf der Welt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Refrain: </w:t>
                        <w:br/>
                        <w:t xml:space="preserve">Die Roten stimmen mit den Blau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Blauen stimmen mit den Grün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Grünen stimmen mit den Gelb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e Gelben stimmen mit den Roten überei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2. Jede Farbe klingt wie eine Stimm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Klingt in Gottes bunten Blumenstrauß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machen wir ein Lied darau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3. Viele bunte Stimmen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viele bunte Stimmen dieser Wel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Ton in Ton, aus Ton sind wir geboren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4844415</wp:posOffset>
                </wp:positionV>
                <wp:extent cx="3238500" cy="4568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6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. Viele bunte Farbe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iele bunte Farben auf der Welt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frain: </w:t>
                              <w:br/>
                              <w:t xml:space="preserve">Die Roten stimmen mit den Blau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Blauen stimmen mit den Grün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Grünen stimmen mit den Gelb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Gelben stimmen mit den Roten überein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. Jede Farbe klingt wie eine Stimm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Klingt in Gottes bunten Blumenstrauß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achen wir ein Lied darau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Viele bunte Stimmen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iele bunte Stimmen dieser Wel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n in Ton, aus Ton sind wir gebore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59.75pt;mso-wrap-distance-left:9.05pt;mso-wrap-distance-right:9.05pt;mso-wrap-distance-top:0pt;mso-wrap-distance-bottom:0pt;margin-top:381.45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. Viele bunte Farbe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iele bunte Farben auf der Welt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efrain: </w:t>
                        <w:br/>
                        <w:t xml:space="preserve">Die Roten stimmen mit den Blau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Blauen stimmen mit den Grün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Grünen stimmen mit den Gelb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Gelben stimmen mit den Roten überein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2. Jede Farbe klingt wie eine Stimm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Klingt in Gottes bunten Blumenstrauß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machen wir ein Lied darau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3. Viele bunte Stimmen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viele bunte Stimmen dieser Wel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Ton in Ton, aus Ton sind wir gebore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4844415</wp:posOffset>
                </wp:positionV>
                <wp:extent cx="3048000" cy="4568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6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. Viele bunte Farbe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iele bunte Farben auf der Welt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frain: </w:t>
                              <w:br/>
                              <w:t xml:space="preserve">Die Roten stimmen mit den Blau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Blauen stimmen mit den Grün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Grünen stimmen mit den Gelbe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die Gelben stimmen mit den Roten überei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. Jede Farbe klingt wie eine Stimm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Klingt in Gottes bunten Blumenstrauß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achen wir ein Lied darau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Viele bunte Stimmen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iele bunte Stimmen dieser Wel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n in Ton, aus Ton sind wir gebore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59.75pt;mso-wrap-distance-left:9.05pt;mso-wrap-distance-right:9.05pt;mso-wrap-distance-top:0pt;mso-wrap-distance-bottom:0pt;margin-top:381.4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. Viele bunte Farbe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iele bunte Farben auf der Welt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efrain: </w:t>
                        <w:br/>
                        <w:t xml:space="preserve">Die Roten stimmen mit den Blau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Blauen stimmen mit den Grün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Grünen stimmen mit den Gelbe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die Gelben stimmen mit den Roten überei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2. Jede Farbe klingt wie eine Stimm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Klingt in Gottes bunten Blumenstrauß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machen wir ein Lied darau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3. Viele bunte Stimmen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viele bunte Stimmen dieser Wel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Ton in Ton, aus Ton sind wir gebore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-172720</wp:posOffset>
                </wp:positionV>
                <wp:extent cx="3238500" cy="4663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66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1. Viele bunte Farbe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iele bunte Farben auf der Welt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efrain: </w:t>
                              <w:br/>
                              <w:t xml:space="preserve">Die Roten stimmen mit den Blau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Blauen stimmen mit den Grün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ie Grünen stimmen mit den Gelben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e Gelben stimmen mit den Roten überei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2. Jede Farbe klingt wie eine Stimm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Klingt in Gottes bunten Blumenstrauß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ote, Grüne, Blaue und auch Gelb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machen wir ein Lied darau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3. Viele bunte Stimmen auf der Erde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iele bunte Stimmen dieser Wel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on in Ton, aus Ton sind wir gebore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 Gottes Himmelszelt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7.2pt;mso-wrap-distance-left:9.05pt;mso-wrap-distance-right:9.05pt;mso-wrap-distance-top:0pt;mso-wrap-distance-bottom:0pt;margin-top:-13.6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1. Viele bunte Farbe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iele bunte Farben auf der Welt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efrain: </w:t>
                        <w:br/>
                        <w:t xml:space="preserve">Die Roten stimmen mit den Blau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Blauen stimmen mit den Grün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die Grünen stimmen mit den Gelben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e Gelben stimmen mit den Roten überei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2. Jede Farbe klingt wie eine Stimm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Klingt in Gottes bunten Blumenstrauß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Rote, Grüne, Blaue und auch Gelb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machen wir ein Lied darau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3. Viele bunte Stimmen auf der Erde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viele bunte Stimmen dieser Wel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Ton in Ton, aus Ton sind wir gebore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 Gottes Himmelszelt.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709" w:gutter="0" w:header="0" w:top="138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color w:val="auto"/>
      <w:sz w:val="20"/>
      <w:szCs w:val="2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6:03:00Z</dcterms:created>
  <dc:creator>bod2rt</dc:creator>
  <dc:description/>
  <cp:keywords/>
  <dc:language>en-US</dc:language>
  <cp:lastModifiedBy>bod2rt</cp:lastModifiedBy>
  <cp:lastPrinted>2006-10-06T18:08:00Z</cp:lastPrinted>
  <dcterms:modified xsi:type="dcterms:W3CDTF">2006-10-06T16:13:00Z</dcterms:modified>
  <cp:revision>5</cp:revision>
  <dc:subject/>
  <dc:title/>
</cp:coreProperties>
</file>